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744226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6338916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